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  <w:t>ANTERIO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s-MX"/>
              </w:rPr>
            </w:pPr>
            <w:r>
              <w:rPr>
                <w:b/>
                <w:sz w:val="22"/>
                <w:szCs w:val="22"/>
                <w:lang w:val="es-MX"/>
              </w:rPr>
              <w:t>ACTU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/>
              </w:rPr>
              <w:t xml:space="preserve">Schedule                                                             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MX"/>
              </w:rPr>
              <w:t>Cédul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ertificad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ista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ertificad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istad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ertificad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istad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Volti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Volt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mperi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mper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ncerramien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nvolv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Tomacorrie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Receptácul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ortabombill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ortalámpar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Bombill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ámpar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red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nmuebl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Tomacorrient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Receptácul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1,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1.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7,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7.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onexión equipotenci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Un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ontaj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nsambl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Blindaj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rmadur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vi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reveng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egaohm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egaohm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islamiento físic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epara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etrer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nunci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Bie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pacing w:val="-2"/>
                <w:sz w:val="22"/>
                <w:szCs w:val="22"/>
              </w:rPr>
              <w:t>notablem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</w:rPr>
              <w:t>Independienteme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</w:rPr>
              <w:t>separadamente,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 la vist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biert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 l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Tier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uel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12,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12.4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°c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° C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apacidad de corrie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mpacidad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apacidades de corrie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mpacidad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Una capacida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un valo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onduct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uct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quipos de fuerz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quipos de energí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Blindajes metálic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rmaduras metálic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pacing w:val="-6"/>
                <w:sz w:val="22"/>
                <w:szCs w:val="22"/>
              </w:rPr>
              <w:t>de asistencia médica (borrado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Vati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watt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el pedest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énsul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isruptiv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e chispe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Bloques de energí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aquetes de energí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Bie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notablem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on la fuente de energí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l suministro de energí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utilizad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utiliza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aréntesi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orchet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onectados equipotencialme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unid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e asistencia médic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ara el cuidado de la salud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sistencia vit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oporte de vid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islamiento físic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epara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e aislamiento físico (físico se borro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el aislamien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difica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dific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os pedestal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Las ménsul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edest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ménsul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a capacida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l valo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mperímetr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mpermetr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decuada de corrie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propiad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nsay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rueb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Todas las edificacion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Todos los edifici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pacing w:val="-2"/>
                <w:sz w:val="22"/>
                <w:szCs w:val="22"/>
              </w:rPr>
              <w:t>Artefacto de alumbrado (luminar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uminari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analetas metálic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anales metálic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iabl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ámparas de contorn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bie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notablem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Un avis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Una advertenci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otencia eléctric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nergí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as tare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os trabaj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rodachin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rodaj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ierre y apertu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stablecer e interrumpi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us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gra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l blindaj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a armadur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vis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nunci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onjun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nsambl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onjunt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nsambl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tabiqu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ivision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fos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huec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nergizad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viv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bloque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Canda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pantallad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blindad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pantallamien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blindaj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Tubos de siluet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squeletos de tub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ste códig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sta NOM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Términos en inglés (se borraron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WG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mm</w:t>
            </w:r>
            <w:r>
              <w:rPr>
                <w:sz w:val="22"/>
                <w:szCs w:val="22"/>
                <w:vertAlign w:val="superscript"/>
                <w:lang w:val="es-MX"/>
              </w:rPr>
              <w:t>2</w:t>
            </w:r>
            <w:r>
              <w:rPr>
                <w:sz w:val="22"/>
                <w:szCs w:val="22"/>
                <w:lang w:val="es-MX"/>
              </w:rPr>
              <w:t xml:space="preserve"> (AWG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egún lo indica la sección (se elimino la palabra sección, en los lugares en donde hace referencia a otra sección), ejemplo: como lo indica la sección 310.23. Así como cuando menciona “secciones"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omo lo indica 310.23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Tubos de siluet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squeletos de tub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e redujo el espacio entre cada párraf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ajustaron los márgenes a 1.5 (izquierdo) y 1.8 (derecho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ajusto el interlineado al mínim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 xml:space="preserve">Se modifico el tamaño de letra a 10 Times </w:t>
            </w:r>
            <w:r>
              <w:rPr>
                <w:sz w:val="22"/>
                <w:szCs w:val="22"/>
              </w:rPr>
              <w:t>New</w:t>
            </w:r>
            <w:r>
              <w:rPr>
                <w:sz w:val="22"/>
                <w:szCs w:val="22"/>
                <w:lang w:val="es-MX"/>
              </w:rPr>
              <w:t xml:space="preserve"> </w:t>
            </w:r>
            <w:r>
              <w:rPr>
                <w:sz w:val="22"/>
                <w:szCs w:val="22"/>
              </w:rPr>
              <w:t xml:space="preserve">Roman. A excepción de la letra de las NOTAS (9 </w:t>
            </w:r>
            <w:r>
              <w:rPr>
                <w:sz w:val="22"/>
                <w:szCs w:val="22"/>
                <w:lang w:val="es-MX"/>
              </w:rPr>
              <w:t xml:space="preserve">Times </w:t>
            </w:r>
            <w:r>
              <w:rPr>
                <w:sz w:val="22"/>
                <w:szCs w:val="22"/>
              </w:rPr>
              <w:t>New</w:t>
            </w:r>
            <w:r>
              <w:rPr>
                <w:sz w:val="22"/>
                <w:szCs w:val="22"/>
                <w:lang w:val="es-MX"/>
              </w:rPr>
              <w:t xml:space="preserve"> </w:t>
            </w:r>
            <w:r>
              <w:rPr>
                <w:sz w:val="22"/>
                <w:szCs w:val="22"/>
              </w:rPr>
              <w:t>Roman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letra de los títulos de cada Capítulo se modifico a 12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os de acogid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asas con atención de enfermer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nstalac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tacion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e camas de dormi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bres pa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istema d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xpuls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ompaña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sisten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j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nsambl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Terminal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macenamien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cumulado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dad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Valor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acida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Valo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3.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2.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6.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0.5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0.02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eld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yuntor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esconectador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 capacida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Un valo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que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anda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uc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ulad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tiquetad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sador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boton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ll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alanca o de llav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endie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epara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camiones electrificad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lectrificado para camion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apacida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l valo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endie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utosoporta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 de carre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nterruptor límit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iqu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ivisió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 entrad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os corredor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ectados equipotencialme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unid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ectadas equipotencialme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unid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las de rued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</w:rPr>
              <w:t>Sill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caleras mecánic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scaler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 canalet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Un cuerpo de conduit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d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reveng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ánic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óvil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rótul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Una etiquet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ulad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tiquetad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tenimien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ervici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ecten equipotencialment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unirs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itos ramal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ircuitos derivad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ñal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nunci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rgan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tejid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encaminamien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a trayectori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ores sencill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ables de un solo conducto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incremen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jockey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ñera para hidromasajes o terma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pa o bañera térmic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tierra físic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l terreno de la tierr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ntallad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blinda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ntallamien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blindaj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rer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nunci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 pol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uest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camiones electrificad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lectrificado para camion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ónom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utocontenid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ales de irriga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nstalaciones de irrigación (canales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dor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eson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</w:rPr>
              <w:t xml:space="preserve">alojamientos separados fabricados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/>
              <w:t>carcasas separadas fabricadas</w:t>
            </w:r>
          </w:p>
        </w:tc>
      </w:tr>
      <w:tr>
        <w:trPr>
          <w:trHeight w:val="12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atracadero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mbarcadero</w:t>
            </w:r>
          </w:p>
        </w:tc>
      </w:tr>
      <w:tr>
        <w:trPr>
          <w:trHeight w:val="12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De la certifica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do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Courier New" w:hAnsi="Courier New" w:cs="Courier New"/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rFonts w:ascii="Courier New" w:hAnsi="Courier New" w:cs="Courier New"/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8:57:00Z</dcterms:created>
  <dc:creator>Usuario</dc:creator>
  <dc:description/>
  <cp:keywords/>
  <dc:language>en-US</dc:language>
  <cp:lastModifiedBy>GEORGE</cp:lastModifiedBy>
  <dcterms:modified xsi:type="dcterms:W3CDTF">2011-07-26T02:55:00Z</dcterms:modified>
  <cp:revision>14</cp:revision>
  <dc:subject/>
  <dc:title>ANTERIOR</dc:title>
</cp:coreProperties>
</file>